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8705" cy="4933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6" w:leader="none"/>
        </w:tabs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5690" cy="5563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851" w:leader="none"/>
        </w:tabs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5530" cy="48558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553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75855" cy="5250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6605" cy="498094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04380" cy="5405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2:12:00Z</dcterms:created>
  <dc:creator>user</dc:creator>
  <dc:description/>
  <cp:keywords/>
  <dc:language>en-US</dc:language>
  <cp:lastModifiedBy>user</cp:lastModifiedBy>
  <dcterms:modified xsi:type="dcterms:W3CDTF">2015-11-23T20:14:00Z</dcterms:modified>
  <cp:revision>2</cp:revision>
  <dc:subject/>
  <dc:title/>
</cp:coreProperties>
</file>